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60630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0999090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